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214" w:leader="none"/>
        </w:tabs>
        <w:spacing w:lineRule="auto" w:line="240" w:before="60" w:after="840"/>
        <w:jc w:val="right"/>
        <w:rPr/>
      </w:pPr>
      <w:r>
        <w:rPr>
          <w:rFonts w:eastAsia="Times New Roman" w:cs="Times New Roman" w:ascii="Times New Roman" w:hAnsi="Times New Roman"/>
          <w:lang w:eastAsia="pl-PL"/>
        </w:rPr>
        <w:t>Głuchołazy, dnia 13.11.2025r.</w:t>
      </w:r>
    </w:p>
    <w:p>
      <w:pPr>
        <w:pStyle w:val="Normal"/>
        <w:shd w:fill="F2F2F2" w:val="clear"/>
        <w:spacing w:before="120" w:after="160"/>
        <w:jc w:val="center"/>
        <w:rPr/>
      </w:pPr>
      <w:r>
        <w:rPr>
          <w:rFonts w:eastAsia="Times New Roman" w:cs="Times New Roman" w:ascii="Times New Roman" w:hAnsi="Times New Roman"/>
          <w:bCs/>
          <w:u w:val="single"/>
          <w:lang w:eastAsia="pl-PL"/>
        </w:rPr>
        <w:t>Z</w:t>
      </w:r>
      <w:r>
        <w:rPr>
          <w:rFonts w:eastAsia="Times New Roman" w:cs="Times New Roman" w:ascii="Times New Roman" w:hAnsi="Times New Roman"/>
          <w:bCs/>
          <w:lang w:eastAsia="pl-PL"/>
        </w:rPr>
        <w:t>nak sprawy: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 xml:space="preserve">Zapytanie ofertow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NR 1/materiały opatrunkowe</w:t>
      </w: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>/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  Zakład Opiekuńczo – Leczniczy Samodzielny Publiczny Zakład Opieki Zdrowotnej w Głuchołaza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8-340 Głuchołazy, ul. Parkowa 9,   NIP: 753-19-74-827,   REGON: 0106496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tel/fax (77) 4391743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 xml:space="preserve">e-mail: zol@zol-glucholazy.pl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de-DE" w:eastAsia="ar-SA"/>
          </w:rPr>
          <w:t xml:space="preserve"> www.zol-gl.biuletyn.info.pl/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val="de-DE" w:eastAsia="ar-SA"/>
        </w:rPr>
        <w:t>,     https://zol-glucholazy.pl/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I. TRYB ZAMÓWIENIA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ytanie Ofertowe zgodnie z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ulaminem udzielania zamówień , których wartość nie przekracza kwoty 130 000,00 zł  netto Zakładu Opiekuńczo-Leczniczego SPZOZ   w Głuchołaz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 . OKRES REALIZACJI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zpoczęcie realizacji umowy: od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pl-PL"/>
        </w:rPr>
        <w:t>01.12.2025r</w:t>
      </w:r>
      <w:r>
        <w:rPr>
          <w:rFonts w:cs="Times New Roman" w:ascii="Times New Roman" w:hAnsi="Times New Roman"/>
          <w:color w:val="000000"/>
          <w:sz w:val="24"/>
          <w:szCs w:val="24"/>
        </w:rPr>
        <w:t>. Zakończenie realizacji umowy</w:t>
      </w:r>
      <w:r>
        <w:rPr>
          <w:rFonts w:cs="Times New Roman" w:ascii="Times New Roman" w:hAnsi="Times New Roman"/>
          <w:sz w:val="24"/>
          <w:szCs w:val="24"/>
        </w:rPr>
        <w:t>: 30.11.2026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</w:rPr>
        <w:t xml:space="preserve">IV. </w:t>
      </w: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val="en-US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Przedmiotem zamówienia są sukcesywne dostawy materiałów opatrunkowych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d CPV 33140000-3 - Materiały opatrunkow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y opis przedmiotu zamówienia zawiera Załącznik nr 2 – Formularz asortymentowo cenowy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Ilości wyszczególnione w załączniku dotyczą przewidywanych średnich 12-miesięcznych potrzeb Zamawiającego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fertę należy złożyć na wszystkie pozycje z załącznika nr 2. Zamawiający nie dopuszcza składania ofert tylko na wybrane pozycj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Okres przydatności towaru do użytku nie może być krótszy niż 6 miesięcy licząc od daty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j dostawy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zobowiązany jest dostarczyć oraz rozładować na własny koszt i ryzyko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 zamówienia w miejscu dostawy, tj. w Aptece Zamawiającego znajdującej się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budynku Zakładu Opiekuńczo – Leczniczego Samodzielnego Publicznego Zakładu Opieki Zdrowotnej, ul. Parkowa 9, 48-340 Głuchołazy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Oferowane produkty muszą być dopuszczone do obrotu i stosowania w placówkach służby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rowia, zgodnie z ustawą z dnia 20 maja 2010 r. o wyrobach medycznych (Dz. U. z 2021 r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. 1565.) i posiadać stosowne certyfikaty, deklaracje zgodności lub inne dokumenty wymagane przez polskie prawo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.  SPOSÓB PRZYGOTOWANIA I WARUNKI SKŁADANIA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magania, co do sposobu przygotowania oferty i warunków jej składania są następując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Ofertę należy sporządzić na załączonym formularzu </w:t>
      </w:r>
      <w:r>
        <w:rPr>
          <w:rFonts w:cs="Times New Roman" w:ascii="Times New Roman" w:hAnsi="Times New Roman"/>
          <w:sz w:val="24"/>
          <w:szCs w:val="24"/>
        </w:rPr>
        <w:t xml:space="preserve">oferta - załącznik nr 1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ferta wraz z załącznikami musi być wypełniona pismem komputerowym lub czytelnym pismem odręcznym, opatrzona pieczątką Wykonawcy (jeśli posiada) i podpisana w wyznaczonych miejsc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Ofertę należy złożyć w formie określonej w pkt  VI FORMA i MIEJSCE SKŁADANIA OFE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magane dokumenty stanowiące ofertę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wypełniony </w:t>
      </w:r>
      <w:r>
        <w:rPr>
          <w:rFonts w:cs="Times New Roman" w:ascii="Times New Roman" w:hAnsi="Times New Roman"/>
          <w:sz w:val="24"/>
          <w:szCs w:val="24"/>
        </w:rPr>
        <w:t>formularz oferty - załącznik nr 1 do zapytana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pełniony </w:t>
      </w:r>
      <w:r>
        <w:rPr>
          <w:rFonts w:cs="Times New Roman" w:ascii="Times New Roman" w:hAnsi="Times New Roman"/>
          <w:sz w:val="24"/>
          <w:szCs w:val="24"/>
        </w:rPr>
        <w:t>formularz asortymentowo cenowy - załącznik nr 2 do zapytana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 parafowany przez Wykonawcę wzór umowy – załącznik nr 3 do zapytania;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. FORMA i MIEJSCE SKŁADANIA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ty należy składać poprzez JEDEN, dogodny dla Wykonawcy sposób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w formie elektronicznej – mailowo na adres </w:t>
      </w:r>
      <w:r>
        <w:rPr>
          <w:rFonts w:cs="Times New Roman" w:ascii="Times New Roman" w:hAnsi="Times New Roman"/>
          <w:color w:val="0000FF"/>
          <w:sz w:val="24"/>
          <w:szCs w:val="24"/>
        </w:rPr>
        <w:t>zol@zol-glucholazy.pl</w:t>
      </w:r>
      <w:r>
        <w:rPr>
          <w:rFonts w:cs="Times New Roman" w:ascii="Times New Roman" w:hAnsi="Times New Roman"/>
          <w:sz w:val="24"/>
          <w:szCs w:val="24"/>
        </w:rPr>
        <w:t xml:space="preserve"> Dokumenty przesłane e-mail wymagają </w:t>
      </w:r>
      <w:r>
        <w:rPr>
          <w:rFonts w:cs="Times New Roman" w:ascii="Times New Roman" w:hAnsi="Times New Roman"/>
          <w:bCs/>
          <w:sz w:val="24"/>
          <w:szCs w:val="24"/>
        </w:rPr>
        <w:t>postaci elektronicznej opatrzonej</w:t>
      </w:r>
      <w:r>
        <w:rPr>
          <w:rFonts w:cs="Times New Roman" w:ascii="Times New Roman" w:hAnsi="Times New Roman"/>
          <w:sz w:val="24"/>
          <w:szCs w:val="24"/>
        </w:rPr>
        <w:t xml:space="preserve"> podpisem zaufanym lub podpisem osobisty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w formie papierowej – za pośrednictwem poczty, kuriera lub osobiście na adr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Zakład Opiekuńczo – Leczniczy Samodzielny Publiczny Zakład Opieki Zdrowotnej w Głuchołazac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48-340 Głuchołazy, ul. Parkowa 9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VII. TERMIN   ZŁOŻENIA OFERT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ę należy złożyć do dnia 21.11.2025r. godz.10.00 na </w:t>
      </w:r>
      <w:r>
        <w:rPr>
          <w:rFonts w:cs="Times New Roman" w:ascii="Times New Roman" w:hAnsi="Times New Roman"/>
          <w:sz w:val="24"/>
          <w:szCs w:val="24"/>
        </w:rPr>
        <w:t>formularzu cenowym oferty przygotowanym zgodnie ze wzorem podanym w załączniku nr 1 do zapyta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MIEJSCE SKŁADANIA OFER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ład Opiekuńczo – Leczniczy Samodzielny Publiczny Zakład Opieki Zdrowotnej      ul. Parkowa 9, 48-340 Głuchołazy 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://zol-glucholazy.pl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 xml:space="preserve">E-mail: </w:t>
      </w:r>
      <w:r>
        <w:rPr>
          <w:rFonts w:cs="Times New Roman" w:ascii="Times New Roman" w:hAnsi="Times New Roman"/>
          <w:color w:val="0000FF"/>
          <w:sz w:val="24"/>
          <w:szCs w:val="24"/>
        </w:rPr>
        <w:t>zol@zol-glucholazy.p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 OCENA OFERT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brutto -100%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X. WARUNKI PŁATNOŚCI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łatność przelewem w  terminem płatności 21 dni od dnia prawidłowo wystawionej i dostarczonej Zamawiającemu faktur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. TERMIN ZWIĄZANIA OFERT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związania ofertą wynosi 30 dni od daty upływu terminu składania oferty, wyznaczonego przez zamawiającego n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eń 21.11.2025r. godz.10.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D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Administratorem  danych osobowych jest Zakład Opiekuńczo – Leczniczy Samodzielny Publiczny Zakład Opieki Zdrowotnej w Głuchołazach, ul. Parkowa 9, 48-340 Głuchołazy.                                                                                                                                                                                             2. Dane kontaktowe do inspektora ochrony danych:  iod@zol-glucholazy.pl                                                                                                                              3. Pani/Pana dane osobowe przetwarzane są w celu realizacji praw i obowiązków związanych z czynnościami przed zawarciem umowy oraz wynikających z zawartej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stawą przetwarzania Pani/Pana danych osobowych jest art. 6 ust. 1 lit. b), c) i f) RODO.                                                                                                                                                                                     4. Dane osobowe będą przechowywane przez okres niezbędny do realizacji umowy na podstawie obowiązujących przepisów prawa , a także do czasu wygaśnięcia wzajemnych roszczeń wynikających z tej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Pani/Pana dane osobowe będą przekazywane osobom działającym z upoważnienia Administratora mającym dostęp do danych osobowych i przetwarzającym je wyłącznie na polecenie Administratora oraz innym odbiorcom w oparciu  o przepisy prawa,                        w szczególności instytucjom uprawnionym do kontroli działalności Administratora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Obowiązek podania danych osobowych jest warunkiem niezbędnym do zawarcia                  i realizacji umowy. Nie podanie danych osobowych będzie skutkowało uniemożliwieniem zawarcia i realizacji umo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 podstawie RODO przysługuje Pani/Panu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prawo dostępu do swoich danych oraz otrzymania ich kopi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prawo do sprostowania (poprawiania) swoich danych osobow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prawo do ograniczenia przetwarzania danych osob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prawo do wniesienia sprzeciwu wobec przetwarzania swoich danych osob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 prawo wniesienia skargi do Prezesa Urzędu Ochrony Danych Osobowych (ul. Stawki 2, 00-193 Warszawa), w sytuacji, gdy uzna Pani/Pan, że przetwarzanie danych osobowych narusza przepisy ogólnego rozporządzenia o ochronie danych osobowych (RODO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Pani/Pana dane osobowe nie będą przetwarzane w sposób zautomatyzowany, w tym również w formie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z w:val="22"/>
      <w:szCs w:val="24"/>
    </w:rPr>
  </w:style>
  <w:style w:type="character" w:styleId="WW8Num7z2">
    <w:name w:val="WW8Num7z2"/>
    <w:qFormat/>
    <w:rPr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</w:rPr>
  </w:style>
  <w:style w:type="character" w:styleId="WW8Num9z1">
    <w:name w:val="WW8Num9z1"/>
    <w:qFormat/>
    <w:rPr>
      <w:rFonts w:ascii="Verdana" w:hAnsi="Verdana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zol-glucholazy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51:00Z</dcterms:created>
  <dc:creator>ZOL Głuchołazy</dc:creator>
  <dc:description/>
  <cp:keywords/>
  <dc:language>en-US</dc:language>
  <cp:lastModifiedBy>Tomasz Rudnicki</cp:lastModifiedBy>
  <cp:lastPrinted>2024-11-19T11:21:00Z</cp:lastPrinted>
  <dcterms:modified xsi:type="dcterms:W3CDTF">2025-11-13T11:51:00Z</dcterms:modified>
  <cp:revision>2</cp:revision>
  <dc:subject/>
  <dc:title/>
</cp:coreProperties>
</file>